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05986199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6132732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